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仲恺农业工程学院</w:t>
      </w:r>
      <w:r>
        <w:rPr>
          <w:rFonts w:eastAsia="黑体" w:cs="Times New Roman" w:ascii="Times New Roman" w:hAnsi="Times New Roman"/>
          <w:b w:val="false"/>
          <w:bCs/>
          <w:color w:val="000000"/>
          <w:sz w:val="44"/>
          <w:szCs w:val="44"/>
        </w:rPr>
        <w:t>202</w:t>
      </w:r>
      <w:r>
        <w:rPr>
          <w:rFonts w:eastAsia="黑体" w:cs="Times New Roman" w:ascii="Times New Roman" w:hAnsi="Times New Roman"/>
          <w:b w:val="false"/>
          <w:bCs/>
          <w:color w:val="000000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年三二分段专升本</w:t>
      </w:r>
    </w:p>
    <w:p>
      <w:pPr>
        <w:pStyle w:val="Normal"/>
        <w:spacing w:lineRule="exact" w:line="560"/>
        <w:ind w:firstLine="44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  <w:szCs w:val="44"/>
          <w:u w:val="singl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转段招生考试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u w:val="single"/>
          <w:lang w:val="en-US" w:eastAsia="zh-CN"/>
        </w:rPr>
        <w:t>社会工作专业理论</w:t>
      </w:r>
    </w:p>
    <w:p>
      <w:pPr>
        <w:pStyle w:val="Normal"/>
        <w:spacing w:lineRule="exact" w:line="560"/>
        <w:ind w:firstLine="44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u w:val="single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u w:val="single"/>
          <w:lang w:val="en-US" w:eastAsia="zh-CN"/>
        </w:rPr>
        <w:t>社会工作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u w:val="single"/>
          <w:lang w:eastAsia="zh-CN"/>
        </w:rPr>
        <w:t>专业理论课）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考试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lang w:eastAsia="zh-CN"/>
        </w:rPr>
        <w:t>复习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一、适用专业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社会工作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二、试题类型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名词解释题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简答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题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、问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答题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论述题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（或案例分析题）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三、考试形式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笔试，闭卷，考试时间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</w:rPr>
        <w:t>12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分钟，试卷满分为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四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全国社会工作者职业水平考试教材编委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，《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社会工作综合能力：中级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》，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北京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中国社会出版社，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</w:rPr>
        <w:t>20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年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</w:rPr>
        <w:t>0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五、基本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lang w:val="en-US" w:eastAsia="zh-CN"/>
        </w:rPr>
        <w:t>通过本科目考试，考察考生掌握和运用社会工作价值观、理论和方法开展专业社会工作的能力。本科目题型设置多样，应试人员作答试题需要综合、灵活地应用有关专业理论和实务知识，合理、深入进行判断、分析或评价。考试涉及的专业知识范围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一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</w:rPr>
        <w:t>社会工作的内涵、原则及主要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的内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的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的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者的主要角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5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的发展历程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我国社会工作发展的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坚持中国共产党的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坚持社会主义核心价值观的引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坚持以人民为中心的理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坚持职业化、专业化、本土化的发展路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的主要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的主要服务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领域的扩展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二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社会工作的价值观与专业伦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中国和西方福利思想对社会工作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价值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价值观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价值观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专业伦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专业伦理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专业伦理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专业伦理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工作中的伦理难题及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专业守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三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人类行为与社会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人类行为与社会环境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人类需要的层次和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人类行为的类型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环境的构成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人类行为与社会环境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人生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人生发展各阶段的生理、心理及社会发展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人生发展各阶段面临的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四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社会工作理论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精神分析理论在社会工作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认知行为理论在社会工作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系统理论和生态系统理论在社会工作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人本主义和存在主义理论在社会工作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增能理论在社会工作中的应用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五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个案工作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个案工作的本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个案工作的主要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心理社会治疗模式的内容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认知行为治疗模式的内容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理性情绪治疗模式的内容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任务中心模式的内容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5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危机介入模式的内容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6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人本治疗模式的内容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7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家庭治疗模式的内容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个案工作各阶段的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个案工作的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个案管理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六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小组工作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小组工作的类型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小组工作的主要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目标模式的特点及实施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治疗模式的特点及实施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互动模式的特点及实施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发展模式的特点及实施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小组工作各阶段的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小组工作的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七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社区工作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区工作的特点及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区工作的主要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地区发展模式的特点及实施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策划模式的特点及实施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区照顾模式的特点及实施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区工作各阶段的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区工作的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八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社会工作行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服务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服务机构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社会服务方案策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服务机构的类型与运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服务机构的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服务机构的人力资源管理与志愿者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服务机构的财务与筹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服务机构的公信力与公共关系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我国社会福利行政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我国社会福利行政体系的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我国社会福利行政体系的运作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我国社会福利行政体系的特点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九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社会工作督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督导的对象与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督导的内容与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督导的过程与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第十章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val="en-US" w:eastAsia="zh-CN"/>
        </w:rPr>
        <w:t>社会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研究的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社会工作研究的方法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定量研究与定性研究的特点及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具体研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资料的整理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研究报告的撰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193" w:gutter="0" w:header="0" w:top="1500" w:footer="992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1">
    <w:name w:val="_Style 14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6:00Z</dcterms:created>
  <dc:creator>Administrator</dc:creator>
  <dc:description/>
  <dc:language>en-US</dc:language>
  <cp:lastModifiedBy>xiaochan</cp:lastModifiedBy>
  <dcterms:modified xsi:type="dcterms:W3CDTF">2025-09-28T06:2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BE07381D34F11AEFBC83F6A19F80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gwZGMzMDU1NDJmMDNjMzFlYmIyMDA4ZDNkZmVhNjciLCJ1c2VySWQiOiIyMzg3NTI2MTgifQ==</vt:lpwstr>
  </property>
  <property fmtid="{D5CDD505-2E9C-101B-9397-08002B2CF9AE}" pid="5" name="commondata">
    <vt:lpwstr>commondata</vt:lpwstr>
  </property>
</Properties>
</file>